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1819275064"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2021261029"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201">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