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2120905326"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40771235"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vend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vend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