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1123404306"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972136562"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